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kstpodstawowy3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STAWĘ FOTELI BIUROWYCH - 12 SZT. </w:t>
      </w:r>
    </w:p>
    <w:p>
      <w:pPr>
        <w:pStyle w:val="Tekstpodstawowy3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LA BIBLIOTEKI GŁÓWNEJ </w:t>
      </w:r>
    </w:p>
    <w:p>
      <w:pPr>
        <w:pStyle w:val="Tekstpodstawowy3"/>
        <w:tabs>
          <w:tab w:val="clear" w:pos="708"/>
          <w:tab w:val="left" w:pos="54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Postępowanie nr TZ-371/15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az:</w:t>
      </w:r>
    </w:p>
    <w:tbl>
      <w:tblPr>
        <w:tblW w:w="88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Tekstpodstawowy3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ostawa f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teli biurowych - 12 szt. dla Biblioteki Głównej Akademii im. Jana Długosza w Częstochowie</w:t>
            </w:r>
          </w:p>
          <w:p>
            <w:pPr>
              <w:pStyle w:val="Default1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55/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otwierać przed: 26.11.2012, GODZINA: 09.3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6.11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53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.</w:t>
        <w:tab/>
        <w:t>Przedmiotem zamówienia jest dostawa foteli biurowych - 12 szt. dla Biblioteki Głównej Akademii im. Jana Długosza w Częstochowie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filowane oparcie w części lędźwiowej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łynna regulacja wysokości siedziska za pomocą podnośnika pneumatycznego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ulacja odległości oparcia od siedziska i kata nachylenia oparcia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dłokietniki z tworzywa sztucznego z regulowana wysokością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sko oraz oparcie z tkaniny syntetycznej o wysokiej odporności na ścieralność – min. 35 000 cykli Martindalea oraz z atestem trudnozapalności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/>
      </w:pPr>
      <w:r>
        <w:rPr>
          <w:rFonts w:cs="Tahoma" w:ascii="Tahoma" w:hAnsi="Tahoma"/>
          <w:color w:val="000000"/>
        </w:rPr>
        <w:t>stabilna, pięcioramienna podstawa wyposażona w kółka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miary: wysokość siedziska min 55 cm; głębokość siedziska min 40 cm, szerokość siedziska min. 44 cm. Wymiary podane przez Zamawiającego są wymiarami przybliżonymi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1080" w:hanging="53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lor tapicerki: beżowy.</w:t>
      </w:r>
    </w:p>
    <w:p>
      <w:pPr>
        <w:pStyle w:val="Normal"/>
        <w:spacing w:lineRule="auto" w:line="360"/>
        <w:ind w:left="540" w:hanging="539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 xml:space="preserve">Gwarancja : </w:t>
      </w:r>
      <w:r>
        <w:rPr>
          <w:rFonts w:cs="Tahoma" w:ascii="Tahoma" w:hAnsi="Tahoma"/>
          <w:b/>
        </w:rPr>
        <w:t>min. 24 miesiąc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>Przedmiot zamówienia obejmuje również transport i montaż krzeseł u Zamawiającego (Akademia im. Jana Długosza, Biblioteka Główna, al. Armii Krajowej 36A, 42-200 Częstochowa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21 dni licząc od dnia podpisania umow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  <w:bCs/>
        </w:rPr>
        <w:t>Warunki płatności: zapłata wynagrodzenia nastąpi po zrealizowaniu całości zamówienia.  Zapłata wynagrodzenia nastąpi przelewem, w ciągu 30 dni licząc od dnia doręczenia Zamawiającemu prawidłowo wystawionej faktur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>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\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-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 umowy (załącznik nr 4 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Adrianna Borowiecka</w:t>
        <w:tab/>
        <w:tab/>
        <w:tab/>
        <w:tab/>
        <w:tab/>
        <w:tab/>
        <w:tab/>
        <w:t>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16T10:28:00Z</cp:lastPrinted>
  <dcterms:modified xsi:type="dcterms:W3CDTF">2012-11-16T09:35:00Z</dcterms:modified>
  <cp:revision>49</cp:revision>
  <dc:subject/>
  <dc:title/>
</cp:coreProperties>
</file>